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lang w:val="it-IT" w:eastAsia="it-IT"/>
        </w:rPr>
        <w:t>Application for compulsory maternity leave (2+3 form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 w:eastAsia="it-IT"/>
        </w:rPr>
      </w:pPr>
      <w:r>
        <w:rPr>
          <w:rFonts w:cs="Arial" w:ascii="Arial" w:hAnsi="Arial"/>
          <w:b/>
          <w:sz w:val="28"/>
          <w:szCs w:val="28"/>
          <w:lang w:val="it-IT" w:eastAsia="it-I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 THE GENERAL MANAGER OF THE</w:t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POLITECNICO DI MILANO</w:t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Piazza Leonardo da Vinci 32</w:t>
      </w:r>
    </w:p>
    <w:p>
      <w:pPr>
        <w:pStyle w:val="Normal"/>
        <w:ind w:firstLine="595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LA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undersigned 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dress ________________________________________________________ post code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./mob. 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her capacity as temporary </w:t>
      </w:r>
      <w:r>
        <w:rPr>
          <w:rFonts w:cs="Calibri" w:ascii="Calibri" w:hAnsi="Calibri"/>
          <w:b/>
          <w:sz w:val="22"/>
          <w:szCs w:val="22"/>
        </w:rPr>
        <w:t>research fellow</w:t>
      </w:r>
      <w:r>
        <w:rPr>
          <w:rFonts w:cs="Calibri" w:ascii="Calibri" w:hAnsi="Calibri"/>
          <w:sz w:val="22"/>
          <w:szCs w:val="22"/>
        </w:rPr>
        <w:t xml:space="preserve"> at the Department/Campus  of    _______________________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EREBY ASK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 w:before="120" w:after="0"/>
        <w:ind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vail herself of the right to abstain from all work activities from 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 this purpose, please find enclosed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dical certificate issued by 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tion in lieu of a notorial deed, made by the Scientific Supervisor and endorsed by the Director/Vice Rector  of the Department/Campus, relating to the suspension of work activitie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tion in lieu of a notorial deed, made by the undersigned, relating to the suspension of work activitie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PS (Italian Social Security Institute) maternity application form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ards,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lan,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ind w:firstLine="453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nature</w:t>
      </w:r>
    </w:p>
    <w:p>
      <w:pPr>
        <w:pStyle w:val="Normal"/>
        <w:spacing w:lineRule="auto" w:line="480"/>
        <w:ind w:firstLine="453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  <w:lang w:val="en-GB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49:00Z</dcterms:created>
  <dc:creator>E00183</dc:creator>
  <dc:description/>
  <cp:keywords/>
  <dc:language>en-US</dc:language>
  <cp:lastModifiedBy>Maria Diletta Damin</cp:lastModifiedBy>
  <cp:lastPrinted>2011-07-11T15:01:00Z</cp:lastPrinted>
  <dcterms:modified xsi:type="dcterms:W3CDTF">2016-04-06T08:48:00Z</dcterms:modified>
  <cp:revision>4</cp:revision>
  <dc:subject/>
  <dc:title>PAOLO BIANCARDI</dc:title>
</cp:coreProperties>
</file>